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138430</wp:posOffset>
            </wp:positionV>
            <wp:extent cx="2657475" cy="24574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6370</wp:posOffset>
            </wp:positionH>
            <wp:positionV relativeFrom="paragraph">
              <wp:posOffset>2595880</wp:posOffset>
            </wp:positionV>
            <wp:extent cx="2733675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9245</wp:posOffset>
            </wp:positionH>
            <wp:positionV relativeFrom="paragraph">
              <wp:posOffset>6752590</wp:posOffset>
            </wp:positionV>
            <wp:extent cx="2695575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43200" cy="2562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650</wp:posOffset>
            </wp:positionH>
            <wp:positionV relativeFrom="paragraph">
              <wp:posOffset>-6727190</wp:posOffset>
            </wp:positionV>
            <wp:extent cx="2743200" cy="2781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-Condensed-Black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29280</wp:posOffset>
          </wp:positionH>
          <wp:positionV relativeFrom="paragraph">
            <wp:posOffset>3668395</wp:posOffset>
          </wp:positionV>
          <wp:extent cx="2657475" cy="2028825"/>
          <wp:effectExtent l="0" t="0" r="0" b="0"/>
          <wp:wrapSquare wrapText="bothSides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02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86430</wp:posOffset>
          </wp:positionH>
          <wp:positionV relativeFrom="paragraph">
            <wp:posOffset>5963285</wp:posOffset>
          </wp:positionV>
          <wp:extent cx="2733675" cy="2000250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200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Math 9</w:t>
      <w:tab/>
      <w:t xml:space="preserve">3.5 Dividing Rational Numbers </w:t>
      <w:tab/>
      <w:tab/>
      <w:tab/>
      <w:t>Lesson 16</w:t>
      <w:tab/>
      <w:t>Math Makes Sense Page 135 - 1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3:36:00Z</dcterms:created>
  <dc:creator>ED18</dc:creator>
  <dc:description/>
  <dc:language>en-US</dc:language>
  <cp:lastModifiedBy>ED18</cp:lastModifiedBy>
  <dcterms:modified xsi:type="dcterms:W3CDTF">2010-09-26T23:36:00Z</dcterms:modified>
  <cp:revision>2</cp:revision>
  <dc:subject/>
  <dc:title/>
</cp:coreProperties>
</file>